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text of the presented MAI end work is a simplified version of the cutting optimization. It is our opinion that this simplification does not reduce the relevance and the industrial applicability of the results of the reported study.</w:t>
      </w:r>
    </w:p>
    <w:p>
      <w:pPr>
        <w:pStyle w:val="Normal"/>
        <w:rPr/>
      </w:pPr>
      <w:r>
        <w:rPr/>
      </w:r>
    </w:p>
    <w:p>
      <w:pPr>
        <w:pStyle w:val="Normal"/>
        <w:rPr/>
      </w:pPr>
      <w:r>
        <w:rPr/>
        <w:t>Out of a ribbon of glass of a given length a sequence of caps needs to be cut. The caps in this cap sequence are chosen from a list of caps containing the desired caps (containing the lites) that are to be stacked on the cold end. We use the term cap sequence because the ribbon is "covered" with caps in the order they appear in the sequence. The first cap starts at position zero and the next caps start where the previous caps end. The cap list is predetermined by the operator based on the list of orders, the mechanical restrictions of the cold end and the need to maximize the yield of the process. Each cap in the cap list has a given length and a given profit value. The profit value corresponds to the surface of good glass. As described previously a cap can contain one of more lites. Some of these lites are scrap that are used to cutout not allowed defects. The presence of such scrap lites reduces the profit value of a cap proportionally. The given ribbon of glass has been previously inspected with an online glass defect detection system. Therefore the types and relative coordinates of the glass defects are known. In order to be able to recover as much glass as possible and allow optimization the cap list must contain caps with scrap lites. These scrap lites must be placed on various locations spread over the width of the ribbon. Depending on the position of the scrap lite and the size of the good lites different caps can be defined. The more valuable caps that do not contain such scraps can obviously not be placed in zones containing proscribed defects. Glass defects have also a variable size, cutting to close to certain defects can cause glass breakage. To avoid these problems a safety zone before and after the defects must be foreseen. All this leads to the definition of allocation intervals on the ribbon for each cap in the cap list. Depending on the optimization method it can be more interesting to define allocation restrictions (example for Constraint Logic Programming) but the conversion from one type to another is easily made and in the rest of this chapter we will use the former type.</w:t>
      </w:r>
    </w:p>
    <w:p>
      <w:pPr>
        <w:pStyle w:val="Normal"/>
        <w:rPr/>
      </w:pPr>
      <w:r>
        <w:rPr/>
        <w:t>The idea for the use of allocation intervals is based on the article published by G. Scheithauer in Optimization [Scheithauer1995]. The main advantage of this formulation is that it allows the reduction of the two-dimensional process to a one-dimensional problem. The new two stepped optimization process is presented in [fig:Pretraitment-of-data].</w:t>
      </w:r>
    </w:p>
    <w:p>
      <w:pPr>
        <w:pStyle w:val="Normal"/>
        <w:rPr/>
      </w:pPr>
      <w:r>
        <w:rPr/>
      </w:r>
    </w:p>
    <w:p>
      <w:pPr>
        <w:pStyle w:val="Normal"/>
        <w:rPr/>
      </w:pPr>
      <w:r>
        <w:rPr/>
      </w:r>
    </w:p>
    <w:p>
      <w:pPr>
        <w:pStyle w:val="Normal"/>
        <w:rPr/>
      </w:pPr>
      <w:r>
        <w:rPr/>
      </w:r>
    </w:p>
    <w:p>
      <w:pPr>
        <w:pStyle w:val="Normal"/>
        <w:rPr/>
      </w:pPr>
      <w:r>
        <w:rPr/>
        <w:t>The pretreatment transforms the data from the cap list and the information on the defects in the ribbon into a dataset representing the problem in a one-dimensional formulation. The (simplified) original cap list of the operator contains the following information:</w:t>
      </w:r>
    </w:p>
    <w:p>
      <w:pPr>
        <w:pStyle w:val="Normal"/>
        <w:rPr/>
      </w:pPr>
      <w:r>
        <w:rPr/>
      </w:r>
    </w:p>
    <w:p>
      <w:pPr>
        <w:pStyle w:val="Normal"/>
        <w:rPr/>
      </w:pPr>
      <w:r>
        <w:rPr/>
        <w:t>* for each lite in the cap its length and width, its relative position in the cap and a Boolean information scrap or not</w:t>
      </w:r>
    </w:p>
    <w:p>
      <w:pPr>
        <w:pStyle w:val="Normal"/>
        <w:rPr/>
      </w:pPr>
      <w:r>
        <w:rPr/>
      </w:r>
    </w:p>
    <w:p>
      <w:pPr>
        <w:pStyle w:val="Normal"/>
        <w:rPr/>
      </w:pPr>
      <w:r>
        <w:rPr/>
        <w:t>* for the cap as a whole the quality of the non-scrap parts</w:t>
      </w:r>
    </w:p>
    <w:p>
      <w:pPr>
        <w:pStyle w:val="Normal"/>
        <w:rPr/>
      </w:pPr>
      <w:r>
        <w:rPr/>
      </w:r>
    </w:p>
    <w:p>
      <w:pPr>
        <w:pStyle w:val="Normal"/>
        <w:rPr/>
      </w:pPr>
      <w:r>
        <w:rPr/>
        <w:t xml:space="preserve">Due to the guillotine-cut restrictions of glass the lites must completely cover the cap in such a way that they can be cut and separated on the cold end. The quality of the non scrap parts refers in fact to a matrix containing the number of allowed occurrences of each defect type (rows) and size (columns).  </w:t>
      </w:r>
    </w:p>
    <w:p>
      <w:pPr>
        <w:pStyle w:val="Normal"/>
        <w:rPr/>
      </w:pPr>
      <w:r>
        <w:rPr/>
        <w:t xml:space="preserve">However always </w:t>
      </w:r>
    </w:p>
    <w:p>
      <w:pPr>
        <w:pStyle w:val="Normal"/>
        <w:rPr/>
      </w:pPr>
      <w:r>
        <w:rPr/>
      </w:r>
    </w:p>
    <w:p>
      <w:pPr>
        <w:pStyle w:val="Normal"/>
        <w:rPr/>
      </w:pPr>
      <w:r>
        <w:rPr/>
      </w:r>
    </w:p>
    <w:p>
      <w:pPr>
        <w:pStyle w:val="Normal"/>
        <w:rPr/>
      </w:pPr>
      <w:r>
        <w:rPr/>
      </w:r>
    </w:p>
    <w:p>
      <w:pPr>
        <w:pStyle w:val="Normal"/>
        <w:rPr/>
      </w:pPr>
      <w:r>
        <w:rPr/>
      </w:r>
    </w:p>
    <w:p>
      <w:pPr>
        <w:pStyle w:val="Normal"/>
        <w:rPr>
          <w:lang w:val="nl-BE"/>
        </w:rPr>
      </w:pPr>
      <w:r>
        <w:rPr>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120" w:after="0"/>
    </w:pPr>
    <w:rPr>
      <w:color w:val="FF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40:00Z</dcterms:created>
  <dc:creator> </dc:creator>
  <dc:description/>
  <dc:language>en-US</dc:language>
  <cp:lastModifiedBy> </cp:lastModifiedBy>
  <dcterms:modified xsi:type="dcterms:W3CDTF">2007-05-12T19:59:00Z</dcterms:modified>
  <cp:revision>8</cp:revision>
  <dc:subject/>
  <dc:title>In the context of this MAI end work a simplified version of the cutting optimization has been studied</dc:title>
</cp:coreProperties>
</file>