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Afbeelding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right"/>
        <w:rPr>
          <w:rFonts w:ascii="Arial" w:hAnsi="Arial" w:eastAsia="Times New Roman" w:cs="Arial"/>
          <w:sz w:val="20"/>
          <w:szCs w:val="20"/>
          <w:lang w:eastAsia="es-ES"/>
        </w:rPr>
      </w:pPr>
      <w:hyperlink r:id="rId3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My library</w:t>
        </w:r>
      </w:hyperlink>
      <w:r>
        <w:rPr>
          <w:rFonts w:eastAsia="Times New Roman" w:cs="Arial" w:ascii="Arial" w:hAnsi="Arial"/>
          <w:sz w:val="20"/>
          <w:szCs w:val="20"/>
          <w:lang w:eastAsia="es-ES"/>
        </w:rPr>
        <w:t> | </w:t>
      </w:r>
      <w:hyperlink r:id="rId4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Sign in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CC"/>
          <w:sz w:val="24"/>
          <w:szCs w:val="24"/>
          <w:lang w:val="en-US" w:eastAsia="en-US"/>
        </w:rPr>
        <w:drawing>
          <wp:inline distT="0" distB="0" distL="0" distR="0">
            <wp:extent cx="1609725" cy="247650"/>
            <wp:effectExtent l="0" t="0" r="0" b="0"/>
            <wp:docPr id="2" name="Afbeelding 11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1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255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.5pt;height:18pt" filled="f" o:ole="">
            <v:imagedata r:id="rId8" o:title=""/>
          </v:shape>
          <o:OLEObject Type="Embed" ProgID="" ShapeID="ole_rId7" DrawAspect="Content" ObjectID="_1343380566" r:id="rId7"/>
        </w:object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127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22.5pt" filled="f" o:ole="">
            <v:imagedata r:id="rId10" o:title=""/>
          </v:shape>
          <o:OLEObject Type="Embed" ProgID="" ShapeID="ole_rId9" DrawAspect="Content" ObjectID="_51509366" r:id="rId9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0" w:type="dxa"/>
        <w:tblLayout w:type="fixed"/>
        <w:tblCellMar>
          <w:top w:w="135" w:type="dxa"/>
          <w:left w:w="0" w:type="dxa"/>
          <w:bottom w:w="0" w:type="dxa"/>
          <w:right w:w="60" w:type="dxa"/>
        </w:tblCellMar>
      </w:tblPr>
      <w:tblGrid>
        <w:gridCol w:w="125"/>
        <w:gridCol w:w="620"/>
        <w:gridCol w:w="125"/>
        <w:gridCol w:w="843"/>
        <w:gridCol w:w="7313"/>
      </w:tblGrid>
      <w:tr>
        <w:trPr/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2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About this book</w:t>
              </w:r>
            </w:hyperlink>
          </w:p>
        </w:tc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84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Preview this book</w:t>
              </w:r>
            </w:hyperlink>
          </w:p>
        </w:tc>
        <w:tc>
          <w:tcPr>
            <w:tcW w:w="7313" w:type="dxa"/>
            <w:tcBorders>
              <w:bottom w:val="single" w:sz="6" w:space="0" w:color="99AAEE"/>
            </w:tcBorders>
            <w:tcMar>
              <w:left w:w="225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0" w:hanging="0"/>
              <w:outlineLvl w:val="1"/>
              <w:rPr>
                <w:rFonts w:ascii="Arial" w:hAnsi="Arial" w:eastAsia="Times New Roman" w:cs="Arial"/>
                <w:b/>
                <w:b/>
                <w:bCs/>
                <w:sz w:val="30"/>
                <w:szCs w:val="3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30"/>
                <w:szCs w:val="30"/>
                <w:lang w:val="en-US" w:eastAsia="es-ES"/>
              </w:rPr>
              <w:t>Industrial Assemb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Arial" w:ascii="Arial" w:hAnsi="Arial"/>
                <w:color w:val="777777"/>
                <w:sz w:val="20"/>
                <w:lang w:val="en-US" w:eastAsia="es-ES"/>
              </w:rPr>
              <w:t>By Shimon Y. Nof, Wilbert E. Wilhelm, Hans-Jürgen Warnecke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hd w:fill="DDE5FF" w:val="clear"/>
        <w:spacing w:lineRule="auto" w:line="240" w:before="15" w:after="15"/>
        <w:ind w:left="75" w:right="36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12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75pt;height:18pt" filled="f" o:ole="">
            <v:imagedata r:id="rId14" o:title=""/>
          </v:shape>
          <o:OLEObject Type="Embed" ProgID="" ShapeID="ole_rId13" DrawAspect="Content" ObjectID="_1037242811" r:id="rId13"/>
        </w:object>
      </w:r>
      <w:r>
        <w:rPr>
          <w:rFonts w:eastAsia="Times New Roman" w:cs="Arial" w:ascii="Arial" w:hAnsi="Arial"/>
          <w:sz w:val="20"/>
          <w:szCs w:val="20"/>
          <w:lang w:eastAsia="es-ES"/>
        </w:rPr>
        <w:t> </w:t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465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22.5pt" filled="f" o:ole="">
            <v:imagedata r:id="rId16" o:title=""/>
          </v:shape>
          <o:OLEObject Type="Embed" ProgID="" ShapeID="ole_rId15" DrawAspect="Content" ObjectID="_591330150" r:id="rId15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"/>
        <w:gridCol w:w="6"/>
        <w:gridCol w:w="7243"/>
        <w:gridCol w:w="13"/>
        <w:gridCol w:w="1693"/>
        <w:gridCol w:w="3"/>
      </w:tblGrid>
      <w:tr>
        <w:trPr/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709" w:type="dxa"/>
            <w:gridSpan w:val="2"/>
            <w:tcBorders/>
            <w:vAlign w:val="center"/>
          </w:tcPr>
          <w:tbl>
            <w:tblPr>
              <w:tblW w:w="119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5"/>
              <w:gridCol w:w="23"/>
              <w:gridCol w:w="50"/>
              <w:gridCol w:w="23"/>
            </w:tblGrid>
            <w:tr>
              <w:trPr>
                <w:trHeight w:val="375" w:hRule="atLeast"/>
              </w:trPr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Page 324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7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8">
                    <w:r>
                      <w:rPr/>
                    </w:r>
                  </w:hyperlink>
                </w:p>
              </w:tc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9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0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7262" w:type="dxa"/>
            <w:gridSpan w:val="3"/>
            <w:tcBorders>
              <w:right w:val="single" w:sz="6" w:space="0" w:color="999999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48700"/>
                  <wp:effectExtent l="0" t="0" r="0" b="0"/>
                  <wp:docPr id="3" name="Afbeelding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4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39175"/>
                  <wp:effectExtent l="0" t="0" r="0" b="0"/>
                  <wp:docPr id="4" name="Afbeelding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3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58225"/>
                  <wp:effectExtent l="0" t="0" r="0" b="0"/>
                  <wp:docPr id="5" name="Afbeelding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5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6" w:space="0" w:color="C3C7C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000760"/>
                  <wp:effectExtent l="0" t="0" r="0" b="0"/>
                  <wp:docPr id="6" name="summary-frontcover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ummary-frontcover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Industrial Assembly is a rapidly changing field with significant importance in production. This book is the first... 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more »</w:t>
              </w:r>
            </w:hyperlink>
          </w:p>
          <w:p>
            <w:pPr>
              <w:pStyle w:val="Normal"/>
              <w:spacing w:lineRule="atLeast" w:line="336" w:before="0" w:after="0"/>
              <w:rPr/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Write review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  <w:br/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Add to my library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tLeast" w:line="336" w:before="0" w:after="0"/>
              <w:ind w:hanging="24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Table of Contents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0"/>
              <w:ind w:left="150" w:hanging="0"/>
              <w:outlineLvl w:val="2"/>
              <w:rPr/>
            </w:pPr>
            <w:r>
              <w:rPr/>
              <w:t> </w:t>
            </w:r>
            <w:r>
              <w:rPr/>
              <w:t>Order from a bookstore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color w:val="777777"/>
                      <w:sz w:val="24"/>
                      <w:szCs w:val="24"/>
                      <w:lang w:eastAsia="es-ES"/>
                    </w:rPr>
                    <w:t xml:space="preserve"> - Publisher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1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Amazon.com</w:t>
                    </w:r>
                  </w:hyperlink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hyperlink r:id="rId32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Find this book in a library (France)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777799"/>
                <w:sz w:val="20"/>
                <w:szCs w:val="20"/>
                <w:lang w:val="en-US" w:eastAsia="es-ES"/>
              </w:rPr>
              <w:t>Sponsored Link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u w:val="single"/>
                  <w:lang w:val="en-US" w:eastAsia="es-ES"/>
                </w:rPr>
                <w:t>Assembly Lin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Assembly systems &amp; robotic systems for industrial automation.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lang w:val="en-US" w:eastAsia="es-ES"/>
              </w:rPr>
              <w:t>www.movin.it</w:t>
            </w:r>
          </w:p>
          <w:p>
            <w:pPr>
              <w:pStyle w:val="Normal"/>
              <w:spacing w:lineRule="auto" w:line="240" w:before="120" w:after="0"/>
              <w:rPr/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szCs w:val="20"/>
                  <w:u w:val="single"/>
                  <w:lang w:val="en-US" w:eastAsia="es-ES"/>
                </w:rPr>
                <w:t>Automated Assembly Syste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&gt; 10,000 Automation &amp; test systems We plan, design, build and install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szCs w:val="20"/>
                <w:lang w:val="en-US" w:eastAsia="es-ES"/>
              </w:rPr>
              <w:t>www.atsAUTOMATION.com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CC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743075" cy="476250"/>
                        <wp:effectExtent l="0" t="0" r="0" b="0"/>
                        <wp:docPr id="7" name="Afbeelding 122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Afbeelding 122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1" t="-76" r="-21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075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Published by </w:t>
                  </w:r>
                  <w:hyperlink r:id="rId37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>Pages displayed by permiss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Copyrigh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Basic HTML mo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u w:val="single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u w:val="single"/>
                <w:lang w:val="en-US" w:eastAsia="es-ES"/>
              </w:rPr>
              <w:t>Flag this page as unreadab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hyperlink r:id="rId40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About Google Book Search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1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Book Search Blog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2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Information for Publishers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3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Provide Feedback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4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Google Home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t>©2008 Google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3Char">
    <w:name w:val="Kop 3 Char"/>
    <w:basedOn w:val="Standaardalinealettertyp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ardalinealettertype"/>
    <w:rPr>
      <w:color w:val="0000CC"/>
      <w:u w:val="single"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Addmd1">
    <w:name w:val="addmd1"/>
    <w:basedOn w:val="Standaardalinealettertype"/>
    <w:qFormat/>
    <w:rPr>
      <w:rFonts w:ascii="Arial" w:hAnsi="Arial" w:cs="Arial"/>
      <w:color w:val="777777"/>
      <w:sz w:val="20"/>
      <w:szCs w:val="20"/>
    </w:rPr>
  </w:style>
  <w:style w:type="character" w:styleId="Grey1">
    <w:name w:val="grey1"/>
    <w:basedOn w:val="Standaardalinealettertype"/>
    <w:qFormat/>
    <w:rPr>
      <w:rFonts w:ascii="Arial" w:hAnsi="Arial" w:cs="Arial"/>
      <w:color w:val="777777"/>
    </w:rPr>
  </w:style>
  <w:style w:type="character" w:styleId="Green1">
    <w:name w:val="green1"/>
    <w:basedOn w:val="Standaardalinealettertype"/>
    <w:qFormat/>
    <w:rPr>
      <w:rFonts w:ascii="Arial" w:hAnsi="Arial" w:cs="Arial"/>
      <w:color w:val="00AA0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line">
    <w:name w:val="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accounts/Login?service=print&amp;continue=http://books.google.be/books%3Fop%3Dlibrary%26hl%3Den&amp;hl=en" TargetMode="External"/><Relationship Id="rId4" Type="http://schemas.openxmlformats.org/officeDocument/2006/relationships/hyperlink" Target="https://www.google.com/accounts/Login?service=print&amp;continue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ooks.google.be/books?hl=e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yperlink" Target="http://books.google.be/books?id=W61iB3oCyOoC&amp;hl=en" TargetMode="External"/><Relationship Id="rId12" Type="http://schemas.openxmlformats.org/officeDocument/2006/relationships/hyperlink" Target="http://books.google.be/books?id=W61iB3oCyOoC&amp;printsec=frontcover&amp;dq=Theoretical+study+of+kitting+process+with+output+interruptions&amp;lr=&amp;hl=en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8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9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0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yperlink" Target="http://books.google.be/books?id=W61iB3oCyOoC&amp;printsec=frontcover&amp;dq=Theoretical+study+of+kitting+process+with+output+interruptions&amp;lr=&amp;hl=en&amp;source=gbs_summary_s&amp;cad=0" TargetMode="External"/><Relationship Id="rId26" Type="http://schemas.openxmlformats.org/officeDocument/2006/relationships/hyperlink" Target="http://books.google.be/books?id=W61iB3oCyOoC&amp;dq=Theoretical+study+of+kitting+process+with+output+interruptions&amp;lr=&amp;hl=en&amp;source=gbs_summary_s&amp;cad=0" TargetMode="External"/><Relationship Id="rId27" Type="http://schemas.openxmlformats.org/officeDocument/2006/relationships/hyperlink" Target="https://www.google.com/accounts/Login?service=print&amp;continue=http://books.google.be/books%3Fop%3Dlookup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8" Type="http://schemas.openxmlformats.org/officeDocument/2006/relationships/hyperlink" Target="https://www.google.com/accounts/Login?service=print&amp;continue=http://books.google.be/books%3Fop%3Dadd%26hl%3Den%26sig%3DACfU3U3gcBPUVkjhrdsNibtWULG_WDbcZA%26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9" Type="http://schemas.openxmlformats.org/officeDocument/2006/relationships/hyperlink" Target="http://books.google.be/books?id=W61iB3oCyOoC&amp;printsec=toc&amp;dq=Theoretical+study+of+kitting+process+with+output+interruptions&amp;lr=&amp;hl=en&amp;source=gbs_summary_s&amp;cad=0" TargetMode="External"/><Relationship Id="rId30" Type="http://schemas.openxmlformats.org/officeDocument/2006/relationships/hyperlink" Target="http://www.springer.com/978-0-412-55770-5?cm_mmc=Google-_-Book Search-_-Springer-_-0" TargetMode="External"/><Relationship Id="rId31" Type="http://schemas.openxmlformats.org/officeDocument/2006/relationships/hyperlink" Target="http://www.amazon.com/gp/search?index=books&amp;linkCode=qs&amp;keywords=0412557703" TargetMode="External"/><Relationship Id="rId32" Type="http://schemas.openxmlformats.org/officeDocument/2006/relationships/hyperlink" Target="http://books.google.be/url?id=W61iB3oCyOoC&amp;pg=PR11&amp;q=http://incarnat.sudoc.abes.fr/GSudoc/index.htm%3FInc%3D055692303&amp;clientid=librarylink&amp;usg=AFQjCNGwu38fAkQ7AMS4F6zO4mA_vtJ35w&amp;source=gbs_buy_s&amp;cad=1" TargetMode="External"/><Relationship Id="rId33" Type="http://schemas.openxmlformats.org/officeDocument/2006/relationships/hyperlink" Target="http://www.google.be/pagead/iclk?sa=l&amp;ai=BRnBfWytOSeWQFpnezQWultjPDfazhj6c6fC9AcCNtwHAmgwQARgBIJbligIoAjgAUN2qqLH______wFgucjXgPQBoAH-ot_9A7IBD2Jvb2tzLmdvb2dsZS5iZcgBAdoBowFodHRwOi8vYm9va3MuZ29vZ2xlLmJlL2Jvb2tzP2lkPVc2MWlCM29DeU9vQyZscGc9UFIxMSZvdHM9SmNreG9Od29ucCZkcT1UaGVvcmV0aWNhbCtzdHVkeStvZitraXR0aW5nK3Byb2Nlc3Mrd2l0aCtvdXRwdXQraW50ZXJydXB0aW9ucyZscj0mcGc9UEEzMjQmanNjbWQ9YWRzJmhsPWVuqQK5qyp-C6e3PqgDAegDlQXoA6MD6AMx6APnAfUDAAAABA&amp;num=1&amp;adurl=http://www.movin.it/eng/index.asp" TargetMode="External"/><Relationship Id="rId34" Type="http://schemas.openxmlformats.org/officeDocument/2006/relationships/hyperlink" Target="http://www.google.be/pagead/iclk?sa=l&amp;ai=Bk0cCWytOSeWQFpnezQWultjPDeznjo8BuvC95QnAjbcB0NkREAIYAiCW5YoCKAI4AFD67dDg-v____8BYLnI14D0AbIBD2Jvb2tzLmdvb2dsZS5iZcgBAdoBowFodHRwOi8vYm9va3MuZ29vZ2xlLmJlL2Jvb2tzP2lkPVc2MWlCM29DeU9vQyZscGc9UFIxMSZvdHM9SmNreG9Od29ucCZkcT1UaGVvcmV0aWNhbCtzdHVkeStvZitraXR0aW5nK3Byb2Nlc3Mrd2l0aCtvdXRwdXQraW50ZXJydXB0aW9ucyZscj0mcGc9UEEzMjQmanNjbWQ9YWRzJmhsPWVugAIBqAMB6AOVBegDowPoAzHoA-cB9QMAAAAE&amp;num=2&amp;adurl=http://www.atsAUTOMATION.com/profile/worldwide/pro_atsmunich.asp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7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8" Type="http://schemas.openxmlformats.org/officeDocument/2006/relationships/hyperlink" Target="http://books.google.be/books?id=W61iB3oCyOoC&amp;printsec=copyright&amp;dq=Theoretical+study+of+kitting+process+with+output+interruptions&amp;lr=&amp;hl=en" TargetMode="External"/><Relationship Id="rId39" Type="http://schemas.openxmlformats.org/officeDocument/2006/relationships/hyperlink" Target="http://books.google.be/books?lr=&amp;pg=PR11&amp;dq=Theoretical+study+of+kitting+process+with+output+interruptions&amp;sig=WWU9cFvDAnsoMdx5zLsfxHdBhIM&amp;id=W61iB3oCyOoC&amp;hl=en&amp;ots=JckxoNwonp&amp;output=html" TargetMode="External"/><Relationship Id="rId40" Type="http://schemas.openxmlformats.org/officeDocument/2006/relationships/hyperlink" Target="http://books.google.be/intl/en/googlebooks/about.html" TargetMode="External"/><Relationship Id="rId41" Type="http://schemas.openxmlformats.org/officeDocument/2006/relationships/hyperlink" Target="http://booksearch.blogspot.com/" TargetMode="External"/><Relationship Id="rId42" Type="http://schemas.openxmlformats.org/officeDocument/2006/relationships/hyperlink" Target="http://books.google.be/intl/en/googlebooks/publishers.html" TargetMode="External"/><Relationship Id="rId43" Type="http://schemas.openxmlformats.org/officeDocument/2006/relationships/hyperlink" Target="http://books.google.com/support/bin/request.py?contact_type=report_books_issue&amp;url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44" Type="http://schemas.openxmlformats.org/officeDocument/2006/relationships/hyperlink" Target="http://www.google.be/search?hl=en" TargetMode="External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40:00Z</dcterms:created>
  <dc:creator>Eline</dc:creator>
  <dc:description/>
  <dc:language>en-US</dc:language>
  <cp:lastModifiedBy>Eline</cp:lastModifiedBy>
  <dcterms:modified xsi:type="dcterms:W3CDTF">2008-12-21T11:42:00Z</dcterms:modified>
  <cp:revision>1</cp:revision>
  <dc:subject/>
  <dc:title/>
</cp:coreProperties>
</file>