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color w:val="000000"/>
          <w:spacing w:val="0"/>
          <w:sz w:val="28"/>
          <w:szCs w:val="24"/>
        </w:rPr>
      </w:pPr>
      <w:r>
        <w:rPr>
          <w:rFonts w:cs="Arial" w:ascii="Arial" w:hAnsi="Arial"/>
          <w:color w:val="000000"/>
          <w:spacing w:val="0"/>
          <w:sz w:val="28"/>
          <w:szCs w:val="24"/>
        </w:rPr>
        <w:t>Van een wetenschappelijke scriptie tot een journalistiek artikel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  <w:u w:val="single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  <w:t>DOEL: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  <w:u w:val="single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Overtuig je lezer ervan dat jouw wetenschappelijk onderzoek interessant, inspirerend en de moeite waard is door het op een interessante, afwisselende en begrijpelijke manier uit de doeken te doen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JE PUBLIEK:</w:t>
      </w:r>
      <w:r>
        <w:rPr>
          <w:rFonts w:cs="Arial" w:ascii="Arial" w:hAnsi="Arial"/>
          <w:color w:val="000000"/>
          <w:spacing w:val="0"/>
          <w:sz w:val="26"/>
          <w:szCs w:val="24"/>
        </w:rPr>
        <w:t xml:space="preserve">  ‘Een intelligente zestienjarige’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Je schrijft niet voor een prof of een promotor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MAAR voor een publiek van gewone mensen dat niets van je onderwerp (en van wetenschappen) afweet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Je publiek is niet verplicht je artikel te lezen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MAAR moet worden verleid en geprikkeld om je tekst verder te lezen (zoek een aanknopingspunt tussen je onderzoek en je lezer)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Wetenschappers spreken over complexe, abstracte (technische) zaken,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MAAR de gewone lezer is geïnteresseerd in een heldere, concrete, persoonlijke tekst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  <w:t>STRUCTUUR VAN JE ARTIKEL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  <w:u w:val="single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Titel:</w:t>
      </w:r>
      <w:r>
        <w:rPr>
          <w:rFonts w:cs="Arial" w:ascii="Arial" w:hAnsi="Arial"/>
          <w:color w:val="000000"/>
          <w:spacing w:val="0"/>
          <w:sz w:val="26"/>
          <w:szCs w:val="24"/>
        </w:rPr>
        <w:t xml:space="preserve"> een EYE-catcher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Je titel moet in het oog springen en de aandacht trekken van je publiek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Inleiding: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Je inleiding vormt de BRUG tussen je scriptie en je publiek. Ze moet je publiek verleiden om verder te lezen door het onderzoek aantrekkelijk voor te stellen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1. Verleid je lezer: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 Wat is er uniek aan je onderzoek (grootste, kleinste, meeste...)?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 Heeft je onderzoek nieuwswaarde (kun je het op een of andere manier linken aan de actualiteit?)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 Waarom is je artikel ook voor niet-wetenschappers interessant/relevant?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=&gt; Elke scriptie is uniek/actueel of interessant. De kunst bestaat erin om dat element precies te kunnen duiden, en het op een concrete, creatieve en begrijpelijke wijze te formuleren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2. Formuleer bondig de kerngedachte van je artikel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Body: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In de body werk je de kerngedachte van je artikel verder uit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Focus op de belangrijkste punten, verlies jezelf (en de lezer) niet in details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Wees niet vaag, geef concrete voorbeelden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 xml:space="preserve">Slot 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sz w:val="26"/>
          <w:szCs w:val="24"/>
        </w:rPr>
        <w:t>Geen ellenlange</w:t>
      </w:r>
      <w:r>
        <w:rPr>
          <w:rFonts w:cs="Arial" w:ascii="Arial" w:hAnsi="Arial"/>
          <w:b/>
          <w:color w:val="000000"/>
          <w:spacing w:val="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pacing w:val="0"/>
          <w:sz w:val="26"/>
          <w:szCs w:val="24"/>
        </w:rPr>
        <w:t>conclusie maar een afronding van je artikel in een zin of twee.</w:t>
      </w:r>
      <w:r>
        <w:rPr>
          <w:rFonts w:cs="Arial" w:ascii="Arial" w:hAnsi="Arial"/>
          <w:b/>
          <w:color w:val="000000"/>
          <w:spacing w:val="0"/>
          <w:sz w:val="26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  <w:u w:val="single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  <w:t>ENKELE SCHRIJFTIPS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  <w:u w:val="single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Taal en terminologie: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 Gebruik een eenvoudige taal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 Ga ervan uit dat de lezer niet thuis is in wetenschappelijke terminologie. Leg vaktermen onmiddellijk, kort en bondig uit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  <w:t>Stijl:</w:t>
      </w:r>
    </w:p>
    <w:p>
      <w:pPr>
        <w:pStyle w:val="Normal"/>
        <w:rPr>
          <w:rFonts w:ascii="Arial" w:hAnsi="Arial" w:cs="Arial"/>
          <w:b/>
          <w:b/>
          <w:color w:val="000000"/>
          <w:spacing w:val="0"/>
          <w:sz w:val="26"/>
          <w:szCs w:val="24"/>
        </w:rPr>
      </w:pPr>
      <w:r>
        <w:rPr>
          <w:rFonts w:cs="Arial" w:ascii="Arial" w:hAnsi="Arial"/>
          <w:b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-Illustreer wetenschappelijke formules met concrete voorbeelden/vergelijkingen /beelden die de ‘gewone’ lezer begrijpt.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Marina Joubert (Public Understanding of Biotechnology Programme foundation for Education, Science and Technology, South Africa) geeft het voorbeeld van “Coronale massa-emissies (CME's)”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sz w:val="26"/>
          <w:szCs w:val="24"/>
        </w:rPr>
        <w:t>-</w:t>
      </w:r>
      <w:r>
        <w:rPr>
          <w:rFonts w:cs="Arial" w:ascii="Arial" w:hAnsi="Arial"/>
          <w:b/>
          <w:color w:val="000000"/>
          <w:spacing w:val="0"/>
          <w:sz w:val="26"/>
          <w:szCs w:val="24"/>
        </w:rPr>
        <w:t>wetenschappelijk</w:t>
      </w:r>
      <w:r>
        <w:rPr>
          <w:rFonts w:cs="Arial" w:ascii="Arial" w:hAnsi="Arial"/>
          <w:color w:val="000000"/>
          <w:spacing w:val="0"/>
          <w:sz w:val="26"/>
          <w:szCs w:val="24"/>
        </w:rPr>
        <w:t>: reusachtige bellen van elektrisch geladen gas (plasma) die vanuit de zonnecorona in een tijdspanne van verscheidene uren worden uitgestoten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sz w:val="26"/>
          <w:szCs w:val="24"/>
        </w:rPr>
        <w:t>-</w:t>
      </w:r>
      <w:r>
        <w:rPr>
          <w:rFonts w:cs="Arial" w:ascii="Arial" w:hAnsi="Arial"/>
          <w:b/>
          <w:color w:val="000000"/>
          <w:spacing w:val="0"/>
          <w:sz w:val="26"/>
          <w:szCs w:val="24"/>
        </w:rPr>
        <w:t>‘gewone’ taal</w:t>
      </w:r>
      <w:r>
        <w:rPr>
          <w:rFonts w:cs="Arial" w:ascii="Arial" w:hAnsi="Arial"/>
          <w:color w:val="000000"/>
          <w:spacing w:val="0"/>
          <w:sz w:val="26"/>
          <w:szCs w:val="24"/>
        </w:rPr>
        <w:t xml:space="preserve">: de coronale massa-emissies kun je een beetje vergelijken met een ‘boerende’ of ‘brakende’ zon. 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  <w:t>(naar Marina Joubert, ‘How do I become a media savvy?’)</w:t>
      </w:r>
    </w:p>
    <w:p>
      <w:pPr>
        <w:pStyle w:val="Normal"/>
        <w:rPr>
          <w:rFonts w:ascii="Arial" w:hAnsi="Arial" w:cs="Arial"/>
          <w:color w:val="000000"/>
          <w:spacing w:val="0"/>
          <w:sz w:val="26"/>
          <w:szCs w:val="24"/>
        </w:rPr>
      </w:pPr>
      <w:r>
        <w:rPr>
          <w:rFonts w:cs="Arial" w:ascii="Arial" w:hAnsi="Arial"/>
          <w:color w:val="000000"/>
          <w:spacing w:val="0"/>
          <w:sz w:val="26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00:00Z</dcterms:created>
  <dc:creator>Goedele Geeraert</dc:creator>
  <dc:description/>
  <cp:keywords/>
  <dc:language>en-US</dc:language>
  <cp:lastModifiedBy>Elien Delaere</cp:lastModifiedBy>
  <dcterms:modified xsi:type="dcterms:W3CDTF">2010-04-23T09:00:00Z</dcterms:modified>
  <cp:revision>2</cp:revision>
  <dc:subject/>
  <dc:title>Van een wetenschappelijke scriptie tot een journalistiek artikel</dc:title>
</cp:coreProperties>
</file>