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24"/>
          <w:szCs w:val="24"/>
          <w:u w:val="single"/>
        </w:rPr>
        <w:t>Is kitting nodig voor je nieuwe auto?</w:t>
      </w:r>
    </w:p>
    <w:p>
      <w:pPr>
        <w:pStyle w:val="Normal"/>
        <w:jc w:val="both"/>
        <w:rPr/>
      </w:pPr>
      <w:r>
        <w:rPr/>
        <w:t>Het is geweten door alle verkopers: hoe meer je tussen een waaier aan producten kunt kiezen, hoe beter. Een op maat gemaakte auto verleid ons allemaal. Bovendien moet het snel klaar en zo goedkoop mogelijk zijn. Het is zeker een leuke trend voor ons maar hoe kunnen de bedrijven deze variëteit aan producten aanpakken?</w:t>
      </w:r>
    </w:p>
    <w:p>
      <w:pPr>
        <w:pStyle w:val="Normal"/>
        <w:jc w:val="both"/>
        <w:rPr/>
      </w:pPr>
      <w:r>
        <w:rPr/>
        <w:t xml:space="preserve">Een minder gekend deel van het productieproces maar evenmin niet onbelangrijker, gaat om het aanbrengen van de onderdelen, zoals sturen, zetels of verlichtingen van een auto, naar de assembleerplaats. De stuur van je toekomstige auto wordt in een container opgeslagen en als er voldoende aantal sturen geproduceerd zijn dan gaat deze container naar de assembleerplaats. </w:t>
      </w:r>
    </w:p>
    <w:p>
      <w:pPr>
        <w:pStyle w:val="Normal"/>
        <w:jc w:val="both"/>
        <w:rPr/>
      </w:pPr>
      <w:r>
        <w:rPr/>
        <w:t>Als je nu een nieuwe auto koopt kun je tussen allerlei soorten sturen kiezen zoals bijvoorbeeld een sport-, multifunctioneel of standaardstuur. Door die grote variëteit aan onderdelen is er een nieuwe manier om componenten aan de assembleerplaats te leveren ontstaan, namelijk het kittingproces. Een “kit” is een verzameling van onderdelen die nodig zijn om een bepaald product te fabriceren. In dit proces wordt je gekozen stuur en zetel uit hun voorraadcontainers genomen en samen met andere kits voor andere klanten in een kitcontainer geplaatst. Wanneer deze onderdelen aan de auto kunnen geassembleerd worden dan wordt de kitcontainer naar de assembleerplaats gestuurd. Daardoor heb je onder andere minder kans om fouten te maken, verlies je minder tijd met het zoeken naar componenten en heb je meer ruimte aan de assembleerplaats. Automobielbedrijven zoals bijvoorbeeld Volvo Europa Trucks, gebruiken deze methode om onderdelen van vrachtwagens te assembleren en het werkt goed. Door het kittingproces toe te passen heeft dit bedrijf haar productiviteit en efficiëntie sterk verhoogd.</w:t>
      </w:r>
    </w:p>
    <w:p>
      <w:pPr>
        <w:pStyle w:val="Normal"/>
        <w:jc w:val="both"/>
        <w:rPr/>
      </w:pPr>
      <w:r>
        <w:rPr/>
        <w:t xml:space="preserve">Echter, wegens de te hoge initiële kosten en onzekere uitkomsten twijfelen nog vele bedrijven over het al dan niet invoeren van het kittingproces in hun productiesysteem. Het is daarom belangrijk om te weten hoe goed dit proces zou werken in een bepaald productiesysteem. Wie weet kan dit vele bedrijven helpen om hun aantal soorten producten te verbreden. Factoren die de goede prestatie van een kittingproces bepalen zijn talrijk.  Zeker zijn dat de onderdelen op tijd geproduceerd wordt is er een van. Zo zorgt het proces ervoor dat jij het juiste stuur in je wagen hebt. Vragen die ik me daarom gesteld heb zijn: wat gebeurt er indien de productie van één of meerdere componenten niet altijd efficiënt verloopt? Presteert het kittingproces veel slechter indien dit voorkomt? </w:t>
      </w:r>
    </w:p>
    <w:p>
      <w:pPr>
        <w:pStyle w:val="Normal"/>
        <w:jc w:val="both"/>
        <w:rPr/>
      </w:pPr>
      <w:r>
        <w:rPr/>
        <w:t xml:space="preserve">Mijn gemaakte analyse bestudeerd twee soorten onderdelen die eerst elk in hun container, in de wetenschap genoemd als buffer, opgeslagen worden. Daarna wanneer bijvoorbeeld een stuur en een zetel in hun buffers aanwezig zijn dan worden deze indien nodig naar de kitcontainer gestuurd. Belangrijk om te weten is dat de twee buffers een maximum capaciteit hebben.  Als bijvoorbeeld de twee buffers een capaciteit gelijk aan tien hebben dan zal het elfde stuur die aankomt “verloren” gaan. Dit betekent dat het component niet tot een kit zal behoren en uit het proces wordt gehaald. Onderaan kun je een schets zien van het kittingproces. Ik had nu graag de merkwaardige resultaten uit het onderzoek kort opgesomd. </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826770</wp:posOffset>
            </wp:positionH>
            <wp:positionV relativeFrom="paragraph">
              <wp:posOffset>635</wp:posOffset>
            </wp:positionV>
            <wp:extent cx="4358640" cy="209677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17" r="-8" b="-17"/>
                    <a:stretch>
                      <a:fillRect/>
                    </a:stretch>
                  </pic:blipFill>
                  <pic:spPr bwMode="auto">
                    <a:xfrm>
                      <a:off x="0" y="0"/>
                      <a:ext cx="4358640" cy="20967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erst is de grootte van de twee buffers, zowel bij een efficiënte als bij een inefficiënte productie, heel belangrijk. “Inefficiëntie” betekent dat één of beide soorten onderdelen gedurende meerdere tijdspannen, door bijvoorbeeld een panne aan de machine, niet geproduceerd wordt. Jouw wagen zal daardoor nog niet gereed zijn en de verkopen zal je bellen met de melding dat je nog een weekje moet wachten op je nieuwe auto. Wanneer er dus inefficiëntie is in de productie dan moeten de buffers voldoende groot zijn om de schommelingen aan de vraag te kunnen opvangen. Ten tweede, een inefficiënte productie van de ene component heeft vooral een negatieve impact op de buffer van de andere component. Deze buffer zal vaker vol en leeg zijn waardoor kits niet op tijd gemaakt zullen worden. </w:t>
      </w:r>
    </w:p>
    <w:p>
      <w:pPr>
        <w:pStyle w:val="Normal"/>
        <w:jc w:val="both"/>
        <w:rPr/>
      </w:pPr>
      <w:r>
        <w:rPr/>
        <w:t>Bijgevolg is de prestatie van het kittingproces afhankelijk van de grootte van de buffers. Het is dus belangrijk dat bedrijven voldoende ruimte voorzien voor het kittingproces indien ze dit proces willen invoeren. Dit proces biedt de producenten aan om met vele soorten onderdelen te kunnen omgaan. Daarvoor is kitting nodig voor je nieuwe auto. Veel succes met je aankoop en vergeet niet aan de verkoper te vragen of jouw auto met kitting gefabriceerd wordt!</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0:10:00Z</dcterms:created>
  <dc:creator>Eline</dc:creator>
  <dc:description/>
  <dc:language>en-US</dc:language>
  <cp:lastModifiedBy>Elias</cp:lastModifiedBy>
  <dcterms:modified xsi:type="dcterms:W3CDTF">2010-09-05T20:10:00Z</dcterms:modified>
  <cp:revision>2</cp:revision>
  <dc:subject/>
  <dc:title/>
</cp:coreProperties>
</file>