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24"/>
          <w:szCs w:val="24"/>
          <w:u w:val="single"/>
        </w:rPr>
        <w:t>Is kitting nodig voor je nieuwe auto?</w:t>
      </w:r>
    </w:p>
    <w:p>
      <w:pPr>
        <w:pStyle w:val="Normal"/>
        <w:jc w:val="both"/>
        <w:rPr/>
      </w:pPr>
      <w:r>
        <w:rPr/>
        <w:t>Stel je voor, je kunt kiezen tussen een winkel die één merk verkoopt of een winkel die tien merken verkoopt. Wat verkies je? Inderdaad, het is geweten door alle verkopers: hoe meer je tussen een waaier aan producten kunt kiezen, hoe beter. Een op maat gemaakte auto verleidt</w:t>
      </w:r>
      <w:r>
        <w:rPr>
          <w:color w:val="FF0000"/>
        </w:rPr>
        <w:t xml:space="preserve"> </w:t>
      </w:r>
      <w:r>
        <w:rPr/>
        <w:t>ons allemaal. Bovendien moet het snel klaar en zo goedkoop mogelijk zijn. Het is zeker een leuke trend voor de consument maar hoe kunnen de bedrijven deze variëteit aan producten aanpakken?</w:t>
      </w:r>
    </w:p>
    <w:p>
      <w:pPr>
        <w:pStyle w:val="Normal"/>
        <w:jc w:val="both"/>
        <w:rPr/>
      </w:pPr>
      <w:r>
        <w:rPr/>
        <w:t xml:space="preserve">In een autoproductieproces, voordat je auto geassembleerd kan worden, zullen onderdelen zoals bijvoorbeeld je stuur of je zetel met die van andere klanten in een container opgeslagen worden en daarna aan de assembleerplaats geleverd. De assembleerplaats is een locatie in het productieproces waar de  onderdelen die nodig zijn om je auto te fabriceren gegroepeerd en samengesteld worden. </w:t>
      </w:r>
    </w:p>
    <w:p>
      <w:pPr>
        <w:pStyle w:val="Normal"/>
        <w:jc w:val="both"/>
        <w:rPr/>
      </w:pPr>
      <w:r>
        <w:rPr/>
        <w:t>Als je nu een nieuwe auto koopt kun je tussen allerlei soorten sturen kiezen zoals bijvoorbeeld een sport-, multifunctioneel of standaardstuur. Door die grote variëteit aan onderdelen waren er alsmaar meer containers aan de assembleerplaats. Inderdaad, voor iedere soort onderdeel was er een container aanwezig aan de assembleerplaats. Dit begint heel veel te worden. Daardoor is een nieuwe manier om componenten aan de assembleerplaats te leveren ontstaan, namelijk het kittingproces. Een “kit” is een verzameling van onderdelen die nodig zijn om een bepaald product te fabriceren. In dit proces worden je gekozen stuur en zetel uit hun voorraadcontainers genomen en samen met andere kits voor andere klanten in een kitcontainer geplaatst. Een “kitcontainer” is dus een container waar  onder andere je stuur en zetel op voorhand gegroepeerd zijn. Achteraf wordt de kitcontainer aan de assembleerplaats geleverd en dit enkel indien je auto en die van de andere klanten bestelt is. Daardoor heb je minder tijd nodig om de juiste component te vinden, minder kans om de verkeerde stuur en zetel voor je nieuwe auto te selecteren en minder ruimte aan de assembleerplaats nodig dan in het vorige systeem. Automobielbedrijven zoals bijvoorbeeld Volvo Europa Trucks gebruiken deze methode om onderdelen van vrachtwagens te assembleren en het werkt goed. Door het kittingproces toe te passen heeft dit bedrijf haar productiviteit en efficiëntie sterk verhoogd.</w:t>
      </w:r>
    </w:p>
    <w:p>
      <w:pPr>
        <w:pStyle w:val="Normal"/>
        <w:jc w:val="both"/>
        <w:rPr/>
      </w:pPr>
      <w:r>
        <w:rPr/>
        <w:t xml:space="preserve">Echter, wegens de te hoge initiële kosten en onzekere uitkomsten twijfelen nog vele bedrijven over het al dan niet invoeren van het kittingproces in hun productiesysteem. Het is daarom belangrijk om te weten hoe goed dit proces zou werken in een bepaald productiesysteem. Wie weet kan dit vele bedrijven helpen om hun aantal soorten producten te verbreden. Er zijn talrijke factoren die de prestatie van een kittingproces beïnvloeden. Zeker zijn dat de onderdelen op tijd geproduceerd wordt is er een van. Zo zorgt het proces ervoor dat jij het juiste stuur in je wagen hebt. Vragen die ik me daarom gesteld heb zijn: wat gebeurt er indien de productie van één of meerdere componenten niet altijd efficiënt verloopt? Presteert het kittingproces veel slechter indien dit voorkomt? </w:t>
      </w:r>
    </w:p>
    <w:p>
      <w:pPr>
        <w:pStyle w:val="Normal"/>
        <w:jc w:val="both"/>
        <w:rPr/>
      </w:pPr>
      <w:r>
        <w:rPr/>
        <w:t xml:space="preserve">Mijn analyse bestudeert twee soorten onderdelen die eerst elk in hun container, in wetenschappelijke taal buffer genoemd, opgeslagen worden. Wanneer je gewenste stuur en zetel in de buffers aanwezig zijn dan worden deze naar de kitcontainer gestuurd. Belangrijk om te weten is dat de twee buffers een maximum capaciteit hebben. Als bijvoorbeeld de twee buffers een capaciteit gelijk aan tien hebben dan zal het elfde stuur dat aankomt “verloren” gaan. Dit betekent dat de component niet tot een kit zal behoren en uit het proces wordt gehaald. Onderaan kun je een schets zien van het kittingproces. Ik had nu graag de merkwaardige resultaten uit het onderzoek kort opgesomd. </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826770</wp:posOffset>
            </wp:positionH>
            <wp:positionV relativeFrom="paragraph">
              <wp:posOffset>635</wp:posOffset>
            </wp:positionV>
            <wp:extent cx="4358640" cy="209677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17" r="-8" b="-17"/>
                    <a:stretch>
                      <a:fillRect/>
                    </a:stretch>
                  </pic:blipFill>
                  <pic:spPr bwMode="auto">
                    <a:xfrm>
                      <a:off x="0" y="0"/>
                      <a:ext cx="4358640" cy="20967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erst is de grootte van de twee buffers, zowel bij een efficiënte als bij een inefficiënte productie, heel belangrijk. “Inefficiëntie” betekent dat één of beide soorten onderdelen gedurende meerdere tijdspannen, door bijvoorbeeld een panne aan de machine, niet geproduceerd wordt. Jouw wagen zal daardoor nog niet gereed zijn en de verkoper zal je bellen met de melding dat je nog een weekje moet wachten op je nieuwe auto. Wanneer er dus inefficiëntie is in de productie dan moeten de buffers voldoende groot zijn om je vraag en die van andere klanten te kunnen opvangen. Ten tweede, een inefficiënte productie van de ene component heeft vooral een negatieve impact op de buffer twee. Deze buffer zal vaker vol en leeg zijn waardoor kits niet op tijd klaar zullen zijn.</w:t>
      </w:r>
    </w:p>
    <w:p>
      <w:pPr>
        <w:pStyle w:val="Normal"/>
        <w:jc w:val="both"/>
        <w:rPr/>
      </w:pPr>
      <w:r>
        <w:rPr/>
        <w:t xml:space="preserve">Bijgevolg is de prestatie van het kittingproces onder andere afhankelijk van de grootte van de buffers. Het is dus belangrijk dat bedrijven hun buffers voldoende groot maken om inefficiëntie op te vangen </w:t>
      </w:r>
      <w:r>
        <w:rPr>
          <w:rStyle w:val="Verwijzingopmerking"/>
          <w:vanish/>
        </w:rPr>
        <w:t xml:space="preserve"> </w:t>
      </w:r>
      <w:r>
        <w:rPr/>
        <w:t>indien ze het kittingproces willen invoeren. Dit proces biedt de producenten aan om met vele soorten onderdelen te kunnen omgaan. Daarvoor is kitting nodig voor je nieuwe auto. Veel succes met je toekomstige aankoop en vergeet niet aan de verkoper te vragen of jouw auto met kitting gefabriceerd wordt!</w:t>
      </w:r>
    </w:p>
    <w:p>
      <w:pPr>
        <w:pStyle w:val="Normal"/>
        <w:jc w:val="both"/>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onTextChar">
    <w:name w:val="Balloon Text Char"/>
    <w:basedOn w:val="Standaardalinealettertype"/>
    <w:qFormat/>
    <w:rPr>
      <w:rFonts w:ascii="Tahoma" w:hAnsi="Tahoma" w:cs="Tahoma"/>
      <w:sz w:val="16"/>
      <w:szCs w:val="16"/>
    </w:rPr>
  </w:style>
  <w:style w:type="character" w:styleId="Verwijzingopmerking">
    <w:name w:val="Verwijzing opmerking"/>
    <w:basedOn w:val="Standaardalinealettertype"/>
    <w:qFormat/>
    <w:rPr>
      <w:sz w:val="16"/>
      <w:szCs w:val="16"/>
    </w:rPr>
  </w:style>
  <w:style w:type="character" w:styleId="BallontekstChar">
    <w:name w:val="Ballontekst Char"/>
    <w:basedOn w:val="Standaardalinealettertype"/>
    <w:qFormat/>
    <w:rPr>
      <w:rFonts w:ascii="Tahoma" w:hAnsi="Tahoma" w:cs="Tahoma"/>
      <w:sz w:val="16"/>
      <w:szCs w:val="16"/>
    </w:rPr>
  </w:style>
  <w:style w:type="character" w:styleId="TekstopmerkingChar">
    <w:name w:val="Tekst opmerking Char"/>
    <w:basedOn w:val="Standaardalinealettertype"/>
    <w:qFormat/>
    <w:rPr/>
  </w:style>
  <w:style w:type="character" w:styleId="OnderwerpvanopmerkingChar">
    <w:name w:val="Onderwerp van opmerking Char"/>
    <w:basedOn w:val="Tekstopmerk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rPr>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Onderwerpvanopmerking">
    <w:name w:val="Onderwerp van opmerking"/>
    <w:basedOn w:val="Tekstopmerking"/>
    <w:next w:val="Tekstopmerking"/>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0:10:00Z</dcterms:created>
  <dc:creator>Eline</dc:creator>
  <dc:description/>
  <cp:keywords/>
  <dc:language>en-US</dc:language>
  <cp:lastModifiedBy>Eline</cp:lastModifiedBy>
  <dcterms:modified xsi:type="dcterms:W3CDTF">2010-09-07T10:39:00Z</dcterms:modified>
  <cp:revision>27</cp:revision>
  <dc:subject/>
  <dc:title/>
</cp:coreProperties>
</file>