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INLICHTINGSFORMULIER BIJ EEN VOORSTEL VOOR TOEKENNING VAN EEN DOCTORAATSBEU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PERSONAL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am: De Cuype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ornamen: Elin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slacht: Vrouwelij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boorteplaats en datum: Grande Synthe (Duinkerque) Frankrij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tionaliteit: Belg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onplaats: Bastog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aat en nummer: 21c bois d’haz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espondentieadres: oude houtlei 3, 9000 G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rgerlijke stand: alleensta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sonen die deel uitmaken van het gez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(naam, voornaam, geboortedatum en verwantschapsgra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S-kaart nummer: 870720 462 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jksregisternummer: 590-8921005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k- of postrekening: 377-0178974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foon: +324783136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E-mail: eline.decuypere@gmail.com</w:t>
      </w:r>
    </w:p>
    <w:p>
      <w:pPr>
        <w:pStyle w:val="Normal"/>
        <w:jc w:val="both"/>
        <w:rPr/>
      </w:pPr>
      <w:r>
        <w:rPr>
          <w:sz w:val="22"/>
          <w:szCs w:val="22"/>
          <w:lang w:val="fr-B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fr-FR"/>
        </w:rPr>
        <w:t>z.o.z.</w:t>
      </w:r>
    </w:p>
    <w:p>
      <w:pPr>
        <w:pStyle w:val="Normal"/>
        <w:jc w:val="both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ACADEMISCH (UNIVERSITAIR) ONDERWIJ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loma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cyclus of Master: Toegepaste economische wetenschappen: handelsingenieur</w:t>
      </w:r>
    </w:p>
    <w:p>
      <w:pPr>
        <w:pStyle w:val="Normal"/>
        <w:jc w:val="both"/>
        <w:rPr/>
      </w:pPr>
      <w:r>
        <w:rPr>
          <w:sz w:val="22"/>
          <w:szCs w:val="22"/>
        </w:rPr>
        <w:t>Datum:01/07/2010</w:t>
        <w:tab/>
        <w:t>Instelling: Universiteit Gent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toraatstudie aan de UGent:</w:t>
      </w:r>
    </w:p>
    <w:p>
      <w:pPr>
        <w:pStyle w:val="Normal"/>
        <w:jc w:val="both"/>
        <w:rPr/>
      </w:pPr>
      <w:r>
        <w:rPr>
          <w:sz w:val="22"/>
          <w:szCs w:val="22"/>
        </w:rPr>
        <w:t>Nummer inschrijving voor het doctoraat of voorlopige inschrijv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DOCTORAATSBEURZEN REEDS EERDER TOEGEKEND DOOR EEN BELGISCHE UNIVERSITEIT OF DOOR EEN VAN DE FEDERALE WETENSCHAPPELIJKE INSTELLING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707"/>
        <w:gridCol w:w="3036"/>
      </w:tblGrid>
      <w:tr>
        <w:trPr>
          <w:trHeight w:val="164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elling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VOLLEDIGE BEROEPSLOOPBAA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  <w:gridCol w:w="2151"/>
        <w:gridCol w:w="1423"/>
      </w:tblGrid>
      <w:tr>
        <w:trPr>
          <w:trHeight w:val="1996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e of opdracht</w:t>
              <w:tab/>
              <w:t xml:space="preserve">  Instelling of werkgever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(d/m/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(d/m/j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ONDERWIJSERVARING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vermelding van Instelling, duur en voorwerp van het onderwij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440"/>
        <w:gridCol w:w="1253"/>
        <w:gridCol w:w="3588"/>
      </w:tblGrid>
      <w:tr>
        <w:trPr>
          <w:trHeight w:val="163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elling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eit Gent (Faculteit Economie en bedrijfskunde)</w:t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</w:t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orwer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singenieur (operationeel manage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k bevestig dat de bovenstaande gegevens in eer en geweten werden ingevuld en mogen nagegaan word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: 10/08/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ndtekeni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51" w:gutter="0" w:header="0" w:top="2438" w:footer="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8293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458.95pt,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88685</wp:posOffset>
              </wp:positionH>
              <wp:positionV relativeFrom="page">
                <wp:posOffset>10120630</wp:posOffset>
              </wp:positionV>
              <wp:extent cx="10287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www.UGent.b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96.9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www.UGent.b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Directie Personeel en Organisatie – Afdeling Administratie Contractueel Personeel</w:t>
    </w:r>
  </w:p>
  <w:p>
    <w:pPr>
      <w:pStyle w:val="Footer"/>
      <w:rPr/>
    </w:pPr>
    <w:r>
      <w:rPr/>
      <w:t>Sint-Pietersnieuwstraat 25, B-9000 Gent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8293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458.95pt,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88685</wp:posOffset>
              </wp:positionH>
              <wp:positionV relativeFrom="page">
                <wp:posOffset>10120630</wp:posOffset>
              </wp:positionV>
              <wp:extent cx="10287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www.UGent.b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96.9pt;mso-position-vertical-relative:page;margin-left:47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www.UGent.b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Directie Personeel en Organisatie – Afdeling Administratie Contractueel Personeel</w:t>
    </w:r>
  </w:p>
  <w:p>
    <w:pPr>
      <w:pStyle w:val="Footer"/>
      <w:rPr/>
    </w:pPr>
    <w:r>
      <w:rPr/>
      <w:t>Sint-Pietersnieuwstraat 25, B-9000 Gent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lang w:val="en-US" w:eastAsia="en-US"/>
      </w:rPr>
    </w:pPr>
    <w:r>
      <w:rPr>
        <w:lang w:val="en-US" w:eastAsia="en-US"/>
      </w:rPr>
      <w:object w:dxaOrig="11940" w:dyaOrig="2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95.3pt;height:113.6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04769019" r:id="rId1"/>
      </w:object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>
        <w:caps/>
      </w:rPr>
    </w:pPr>
    <w:r>
      <w:rPr>
        <w:b w:val="false"/>
        <w:caps/>
      </w:rPr>
      <w:t xml:space="preserve">Directie </w:t>
    </w:r>
    <w:r>
      <w:rPr>
        <w:caps/>
      </w:rPr>
      <w:t>Personeel en Organisatie</w:t>
    </w:r>
  </w:p>
  <w:p>
    <w:pPr>
      <w:pStyle w:val="Header"/>
      <w:spacing w:lineRule="exact" w:line="240"/>
      <w:rPr>
        <w:b w:val="false"/>
        <w:b w:val="false"/>
        <w:bCs/>
        <w:caps/>
      </w:rPr>
    </w:pPr>
    <w:r>
      <w:rPr>
        <w:b w:val="false"/>
        <w:bCs/>
        <w:caps/>
      </w:rPr>
    </w:r>
  </w:p>
  <w:p>
    <w:pPr>
      <w:pStyle w:val="Header"/>
      <w:spacing w:lineRule="exact" w:line="240"/>
      <w:rPr>
        <w:b w:val="false"/>
        <w:b w:val="false"/>
        <w:bCs/>
      </w:rPr>
    </w:pPr>
    <w:r>
      <w:rPr>
        <w:b w:val="false"/>
        <w:bCs/>
      </w:rPr>
    </w:r>
  </w:p>
  <w:p>
    <w:pPr>
      <w:pStyle w:val="Header"/>
      <w:spacing w:lineRule="exact" w:line="240"/>
      <w:rPr/>
    </w:pPr>
    <w:r>
      <w:rPr/>
    </w:r>
  </w:p>
  <w:p>
    <w:pPr>
      <w:pStyle w:val="Header"/>
      <w:spacing w:lineRule="exact" w:line="240"/>
      <w:rPr/>
    </w:pPr>
    <w:r>
      <w:rPr>
        <w:b w:val="false"/>
      </w:rPr>
      <w:t xml:space="preserve">Afdeling </w:t>
    </w:r>
    <w:r>
      <w:rPr/>
      <w:t>Administratie Contractueel Persone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</w:rPr>
  </w:style>
  <w:style w:type="paragraph" w:styleId="Footer">
    <w:name w:val="Footer"/>
    <w:basedOn w:val="Normal"/>
    <w:pPr>
      <w:spacing w:lineRule="exact" w:line="22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aa SJABLOO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20:00Z</dcterms:created>
  <dc:creator>DICT</dc:creator>
  <dc:description>Template made by www.consultecom.be</dc:description>
  <cp:keywords/>
  <dc:language>en-US</dc:language>
  <cp:lastModifiedBy>Eline</cp:lastModifiedBy>
  <cp:lastPrinted>2007-09-07T13:56:00Z</cp:lastPrinted>
  <dcterms:modified xsi:type="dcterms:W3CDTF">2010-08-09T15:41:00Z</dcterms:modified>
  <cp:revision>5</cp:revision>
  <dc:subject/>
  <dc:title>INLICHTINGSFORMULIER BIJ EEN VOORSTEL VOOR TOEKENNING VAN EEN DOCTORAATSBEURS</dc:title>
</cp:coreProperties>
</file>