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ral float process description</w:t>
      </w:r>
    </w:p>
    <w:p>
      <w:pPr>
        <w:pStyle w:val="Normal"/>
        <w:rPr/>
      </w:pPr>
      <w:r>
        <w:rPr/>
        <w:t xml:space="preserve">The basic float glass manufacturing process was invented in the mid-1950’s. </w:t>
      </w:r>
    </w:p>
    <w:p>
      <w:pPr>
        <w:pStyle w:val="Normal"/>
        <w:rPr/>
      </w:pPr>
      <w:r>
        <w:rPr/>
        <w:t xml:space="preserve">Raw materials like sand, soda ash, limestone, dolomite, salt cake and others are weighted, mixed in the batch house. This mixture is then layered with broken glass (“cullet”) returned from the end of the process line and conveyed to the melting furnace where the raw materials are melted using natural gas. The glass level in the furnace is controlled by the operation of the batch feeder. In the furnace the temperature can be as high as 1650°C. After the batch material melts into solution, the molten glass is gradually cooled in the refiner section of the furnace. By the time the glass reaches the end of the furnace it should be completely free of un-melted batch. This homogeneous blend of molten glass is now delivered to the tin bath in constant pouring action through the canal. </w:t>
      </w:r>
    </w:p>
    <w:p>
      <w:pPr>
        <w:pStyle w:val="Normal"/>
        <w:rPr/>
      </w:pPr>
      <w:r>
        <w:rPr/>
        <w:t>In the tin batch the glass flows onto the surface of a pool of melted tin. A continuous ribbon is drawn from this pool. The molten glass flowing on the surface of molten tin, forms a ribbon on perfectly flat parallel surfaces of 6 mm thick. The temperature of the glass at the exit of the tin bath is approximately 800°C. At this temperature the glass is still elastic. The thickness of the ribbon can therefore be changed with mechanical top rolls. Given that the tonnage of glass is constant, the higher the draw speed the thinner the ribbon and visa versa. The glass produced in a float has a thickness ranging from 2 mm to 16 mm and more.</w:t>
      </w:r>
    </w:p>
    <w:p>
      <w:pPr>
        <w:pStyle w:val="Normal"/>
        <w:rPr/>
      </w:pPr>
      <w:r>
        <w:rPr/>
        <w:t>After the tin bath the glass enters the annealing lehr where it is cooled in preparation for cutting into sheets. The glass is cooled from 800 °C to approximately 80 °C in a precise and uniform manner to prevent temporary stresses that can cause ribbon fractures. The speed of the ribbon is maintained constant in the lehr and the beginning of the cold end until the cutting. All the conveyor rolls of these sections are driven by a common “king shaft”</w:t>
      </w:r>
    </w:p>
    <w:p>
      <w:pPr>
        <w:pStyle w:val="Normal"/>
        <w:rPr/>
      </w:pPr>
      <w:r>
        <w:rPr/>
        <w:t>On the cold end or capping line the ribbon is cut into sheets as dictated by custom orders. The glass temperature is now approximately room temperature. The sheets are then either placed on racks, boxes or on dollies for storage or direct shipment. The capping line is discussed in more detail in the next section.</w:t>
      </w:r>
    </w:p>
    <w:p>
      <w:pPr>
        <w:pStyle w:val="Normal"/>
        <w:rPr/>
      </w:pPr>
      <w:r>
        <w:rPr/>
      </w:r>
    </w:p>
    <w:p>
      <w:pPr>
        <w:pStyle w:val="Normal"/>
        <w:rPr/>
      </w:pPr>
      <w:r>
        <w:rPr/>
        <w:t xml:space="preserve">﻿ </w:t>
      </w:r>
      <w:r>
        <w:rPr/>
        <w:t>A cap is a sheet of glass between two full ribbonwidth X-cuts (see [sub:Cross-or-X]). A cap can be composed of one or more sheets. The division of a cap into sheets is obtained by longitudinal or Y-cuts (see [sub:Longitudinal-or-Y]) between the two bordering X-cuts. This is in the literature often referred to as guillotine-cu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00:00Z</dcterms:created>
  <dc:creator>Peter De Cuypere</dc:creator>
  <dc:description/>
  <dc:language>en-US</dc:language>
  <cp:lastModifiedBy>Peter De Cuypere</cp:lastModifiedBy>
  <dcterms:modified xsi:type="dcterms:W3CDTF">2007-05-14T15:24:00Z</dcterms:modified>
  <cp:revision>6</cp:revision>
  <dc:subject/>
  <dc:title>General process description</dc:title>
</cp:coreProperties>
</file>